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28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6"/>
        </w:numPr>
        <w:autoSpaceDE w:val="false"/>
        <w:ind w:left="142" w:hanging="142"/>
        <w:jc w:val="both"/>
        <w:rPr/>
      </w:pPr>
      <w:r>
        <w:rPr/>
        <w:t>Предмет закупки: торцевые уплотнения и ЗИП к ним для нужд</w:t>
      </w:r>
      <w:r>
        <w:rPr>
          <w:b/>
        </w:rPr>
        <w:t xml:space="preserve"> </w:t>
      </w:r>
      <w:r>
        <w:rPr/>
        <w:t>«Славнефть-ЯНОС»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/>
        <w:t>Участнику необходимо подать оферту на весь объем закупки или его часть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 xml:space="preserve">Плановые сроки поставки Товара: декабрь 2018 г. 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>Лот № 1 (Неделимый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6"/>
        <w:gridCol w:w="2266"/>
        <w:gridCol w:w="709"/>
        <w:gridCol w:w="993"/>
        <w:gridCol w:w="1560"/>
      </w:tblGrid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Т, ТУ, 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и че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РДКН.23.003-07.2 (12Х18Н10Т) к КРП/Т.1.07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2002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РДКН.23.003-07.2 (20Х13) к КРП/Т.1.07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2002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РДКН.23.003-08.2 (06ХН28МДТ) к КРП/Т.1.08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2002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РДКН.23.003-08.2 (12Х18Н10Т) к КРП/Т.1.08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2002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РДКН.23.003-08.2 (20Х13) к КРП/Т.1.08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2002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РДКН.23.003-09.2 (12Х18Н10Т) к КРП/Т.1.09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2002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РДКН.23.003-10.2 (12Х18Н10Т) к КРП/Т.1.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2002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РДКН.23.011-07.И (12Х18Н10Т) в сборе со штифтами к КРП/Т.1.07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2002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РДКН.23.011-07.И (20Х13) в сборе со штифтами к КРП/Т.1.07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2002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РДКН.23.011-08.И (06ХН28МДТ) в сборе со штифтами к КРП/Т.1.08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2002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РДКН.23.011-08.И (12Х18Н10Т) в сборе со штифтами к КРП/Т.1.08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2002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РДКН.23.011-08.И (20Х13) в сборе со штифтами к КРП/Т.1.08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2002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РДКН.23.011-09.И (12Х18Н10Т) в сборе со штифтами к КРП/Т.1.09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2002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РДКН.23.011-10.И (12Х18Н10Т) в сборе со штифтами к КРП/Т.1.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2002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КРП/Т.360.035.44.4.Е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02 НПП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СМП/Т.306.050.74.4.Е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02 НПП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лект ремонтный к КРП/В.421.060.647.K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02 НПП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СМП/Т.307.070.4474.5.К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02 ЗАО НПП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СМП/ТК.1.090.4447.5.К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2002 НПП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КРП/Т.279.063.47.3.К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02 НПП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КРП/Т.1.07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02 ЗАО НПП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КРП/Т.1.08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02 ЗАО НПП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КРП/Т.1.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02 ЗАО НПП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СМП/С.55.1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02 ЗАО НПП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СМП/Т.1.08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2002 ЗАО НПП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СМП/Т.1.09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2002 ЗАО НПП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СМП/Т.25.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2002 ЗАО НПП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овое КРП.10.016.441.КК (CR/I/N 10/15/20 HQQE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02 НПП ТЭК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2 (Неделимый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126"/>
        <w:gridCol w:w="709"/>
        <w:gridCol w:w="992"/>
        <w:gridCol w:w="1560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Т, ТУ, 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80БПУ30 0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90БПУ22 0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а А-08-10821Н (60УТТ3 00.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а А-08-13469Н (70УТТ3 00.00-0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а А-08-33435Н (70УТТ5 00.00-0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а А-08-42164Н (60УТТ5 00.00-0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а А-08-8557Н (70УТТ3 00.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а короткая 90БПУ41 00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47УТТ 20.00 (нефтепродукты, резиновая смесь СБ-26, карбид кремния/карбид крем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47УТТ 20.00-03 (NaOH, резиновая смесь ЭП-503, Rocar S/карбид крем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60УТТ3 20.00 (резиновая смесь СБ-26, карбид кремния/карбид  крем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60УТТ5 2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60УТТХ1 2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70УТТ3 20.00 (резиновая смесь СБ-26, карбид кремния/карбид  крем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70УТТ5 2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70УТТХ1 2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80УТТ3 20.00 (резиновая смесь СБ-26, карбид кремния/карбид крем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90УТД1 20.00 (резиновая смесь СБ-26, карбид кремния/графи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90УТТ3 20.00 (резиновая смесь - СБ-26, карбидкремния/карбид крем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к уплотнению торцовому 40УТТ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к уплотнению торцовому 90БПУ40 00.00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к уплотнению торцовому 90БПУ40 00.00-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к уплотнению торцовому 90БПУ41 00.00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к уплотнению торцовому 90БПУ41 00.00-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к уплотнению торцовому 90БПУ51 00.00-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к уплотн торц БПУ-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к уплотнению торцовому 90БПУ32 00.00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к уплотнению торцовому 40УТТ1 00.00-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НПЦ 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к уплотнению торцовому 90БПУ33 00.00-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к уплотнению торцовому 60УТТ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НПЦ 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к уплотнению торцовому 60УТТ7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НПЦ 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к уплотнению торцовому 78УТДГ 2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НПЦ 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стопорное 90БПУ 00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стопорное 90БПУ 00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ТИ к 90БПУ32 00.00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ТИ к 90БПУ33 00.00-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ТИ к 90БПУ40 00.00-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ТИ к 90БПУ43 00.00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ТИ к 90БПУ51 00.00-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ТИ к БПУ-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йма А-07-10817Н (60УТТ3 00.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йма А-07-10822Н (60УТТ5 00.00-0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йма А-07-127Н (60УТТ3 00.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йма А-07-13446Н (70УТТ3 00.00-0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йма А-07-17138Н (60УТТ5 00.00-0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йма А-07-189Н (60УТТ5 00.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йма А-07-206Н (70УТТ3 00.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йма А-07-207Н (70УТТ3 00.00-0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йма А-07-209Н (70УТТ5 00.00-0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йма А-07-8554Н (70УТТ3 00.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А-09-10819Н (60УТТ5 00.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А-09-33433Н (70УТТ5 00.00-0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А-09-42160Н (60УТТ5 00.00-0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А-09-8555Н (70УТТ5 00.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пник радиальный 80БПУ30 0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пник радиальный 90БПУ23 0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пник радиальный 90БПУ40 0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пник радиальный 90БПУ41 0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 А-05-121Н (УТ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 А-05-158Н (УТ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 А-05-26570Н (УТ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 А-05-279Н (УТ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 А-05-280Н (УТ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 А-05-281Н (УТ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 А-05-4827Н (УТ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 А-05-4828Н (УТ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 А-05-4829Н (УТ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 А-06-30330М (УТ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 А-06-31174М (УТ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 А-06-4297М (УТ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19-003-25579857-2001 А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3 (Неделимый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126"/>
        <w:gridCol w:w="709"/>
        <w:gridCol w:w="992"/>
        <w:gridCol w:w="1560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Т, ТУ, 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вращающаяся к уплотнению торцовому ДН-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Н71.3.423.01.006 ГИДРО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вращающаяся к уплотнению торцовому ДН-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Н71.3.424.01.006 ГИДРО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вращающаяся к уплотнению торцовому ДН-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Н71.3.425.01.006 ГИДРО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вращающаяся к уплотнению торцовому ДН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Н71.3.426.01.006 ГИДРО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неподвижная к уплотнению торцовому ДН-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Н71.3.423.01.005 ГИДРО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неподвижная к уплотнению торцовому ДН-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Н71.3.424.01.005 ГИДРО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неподвижная к уплотнению торцовому ДН-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Н71.3.425.01.005 ГИДРО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неподвижная к уплотнению торцовому ДН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Н71.3.426.01.005 ГИДРО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жина к т/у типа ДН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1-47247216-2002 ЗАО Н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4 (Неделимый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126"/>
        <w:gridCol w:w="709"/>
        <w:gridCol w:w="992"/>
        <w:gridCol w:w="1560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Т, ТУ, 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</w:t>
            </w:r>
          </w:p>
        </w:tc>
      </w:tr>
      <w:tr>
        <w:trPr>
          <w:trHeight w:val="9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к уплотнению торцовому AZA12128ZBA01-K AESSE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 AZA12128ZBA01-K AESSE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9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к уплотнению торцовому 338/Т.Н3.060.387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05-46874052-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9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к уплотнению торцовому 0600/RREP/--/F8621 (УПВ-2: Р-2/А,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РТЕЖ</w:t>
            </w:r>
            <w:r>
              <w:rPr>
                <w:sz w:val="20"/>
                <w:szCs w:val="20"/>
                <w:lang w:val="en-US"/>
              </w:rPr>
              <w:t xml:space="preserve"> 0600/RREP/--/F8621 JOHN 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9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овое P04U-ABX1-0412 AESSE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 P04U-ABX1-0412 AESSE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9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овое P04U-DDZ1-0412 AESSE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 P04U-DDZ1-0412 AESSE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9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овое Н49.837.07.000 насоса ЦВК-4/112 зав.№12В10 2003г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Н49.837.07.000 ЛИВГИДРО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9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овое насоса АЦМЛ-1129/214-37,0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1-001-47376592-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9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овое 112.C9.048.883К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05-46874052-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9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овое 212.N2.025.243/1К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№211.R7.025.282КК ООО Г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9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овое 212.N2.025.772/1К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3639-005-46874052-99НПК'ГЕРМ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9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овое 251/Д.71.060.824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939-005-46874052-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9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овое 357.31.040.384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05-46874052-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  <w:tr>
        <w:trPr>
          <w:trHeight w:val="9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овое 357.31.040.884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639-005-46874052-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8</w:t>
            </w:r>
          </w:p>
        </w:tc>
      </w:tr>
    </w:tbl>
    <w:p>
      <w:pPr>
        <w:pStyle w:val="Style29"/>
        <w:autoSpaceDE w:val="false"/>
        <w:spacing w:lineRule="atLeast" w:line="240"/>
        <w:ind w:left="284" w:right="283" w:hanging="0"/>
        <w:jc w:val="both"/>
        <w:rPr/>
      </w:pPr>
      <w:r>
        <w:rPr/>
      </w:r>
    </w:p>
    <w:p>
      <w:pPr>
        <w:pStyle w:val="Style29"/>
        <w:autoSpaceDE w:val="false"/>
        <w:spacing w:lineRule="atLeast" w:line="240"/>
        <w:ind w:left="284" w:right="283" w:hanging="0"/>
        <w:jc w:val="both"/>
        <w:rPr/>
      </w:pPr>
      <w:r>
        <w:rPr/>
        <w:t>Возможно предложение полных аналогов закупаемых ТМЦ.</w:t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едмету закупки.</w:t>
        <w:tab/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142" w:hanging="14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Документы</w:t>
      </w:r>
      <w:r>
        <w:rPr>
          <w:rFonts w:eastAsia="Calibri"/>
          <w:u w:val="single"/>
          <w:lang w:eastAsia="en-US"/>
        </w:rPr>
        <w:t xml:space="preserve">, </w:t>
      </w:r>
      <w:r>
        <w:rPr>
          <w:rFonts w:eastAsia="Calibri"/>
          <w:b/>
          <w:u w:val="single"/>
          <w:lang w:eastAsia="en-US"/>
        </w:rPr>
        <w:t>перечисленные в таблице ниже необходимо предоставить в конверте с Технической частью оферт по каждому лоту:</w:t>
      </w:r>
    </w:p>
    <w:p>
      <w:pPr>
        <w:pStyle w:val="Normal"/>
        <w:autoSpaceDE w:val="false"/>
        <w:rPr>
          <w:rFonts w:eastAsia="Calibri" w:cs="Arial"/>
          <w:b/>
          <w:b/>
          <w:iCs/>
          <w:lang w:eastAsia="en-US"/>
        </w:rPr>
      </w:pPr>
      <w:r>
        <w:rPr>
          <w:rFonts w:eastAsia="Calibri" w:cs="Arial"/>
          <w:b/>
          <w:iCs/>
          <w:lang w:eastAsia="en-US"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  <w:t>ТРЕБОВАНИЯ К ПРЕДМЕТУ ЗАКУПКИ</w:t>
        <w:br/>
        <w:t>(ТЕХНИЧЕСКОЕ ЗАДАНИЕ)</w:t>
      </w:r>
    </w:p>
    <w:p>
      <w:pPr>
        <w:pStyle w:val="Normal"/>
        <w:autoSpaceDE w:val="false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>Требования к лоту № 1,2,4</w:t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drawing>
          <wp:inline distT="0" distB="0" distL="0" distR="0">
            <wp:extent cx="6298565" cy="4935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493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>Требования к лоту № 3</w:t>
      </w:r>
    </w:p>
    <w:p>
      <w:pPr>
        <w:pStyle w:val="Normal"/>
        <w:jc w:val="both"/>
        <w:rPr>
          <w:rFonts w:cs="Arial"/>
          <w:b/>
          <w:b/>
          <w:iCs/>
          <w:sz w:val="22"/>
          <w:lang w:val="en-US"/>
        </w:rPr>
      </w:pPr>
      <w:r>
        <w:rPr>
          <w:rFonts w:cs="Arial"/>
          <w:b/>
          <w:iCs/>
          <w:sz w:val="22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  <w:drawing>
          <wp:inline distT="0" distB="0" distL="0" distR="0">
            <wp:extent cx="6287770" cy="539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539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Дополнительные требования:</w:t>
      </w:r>
    </w:p>
    <w:p>
      <w:pPr>
        <w:pStyle w:val="Normal"/>
        <w:ind w:left="426" w:hanging="0"/>
        <w:jc w:val="both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  <w:t>- Поставщик обязуется указать в оферте/форме 6т,6к изготовителя и страну происхождения Товара по каждому л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3. Требования к Контрагенту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Лот № 1,2,4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288405" cy="391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Лот № 3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298565" cy="3999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29"/>
        <w:numPr>
          <w:ilvl w:val="2"/>
          <w:numId w:val="3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/>
        <w:t>официальным торговым домом производителя,</w:t>
      </w:r>
    </w:p>
    <w:p>
      <w:pPr>
        <w:pStyle w:val="Style29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/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Style29"/>
        <w:numPr>
          <w:ilvl w:val="2"/>
          <w:numId w:val="3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/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/>
        <w:t>полномочия дилера/дистрибьютора должны быть подтверждены следующими документами:</w:t>
      </w:r>
    </w:p>
    <w:p>
      <w:pPr>
        <w:pStyle w:val="Style29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/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29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b/>
          <w:b/>
          <w:i/>
          <w:i/>
          <w:iCs/>
        </w:rPr>
      </w:pPr>
      <w:r>
        <w:rPr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Условия оплаты.</w:t>
      </w:r>
    </w:p>
    <w:p>
      <w:pPr>
        <w:pStyle w:val="Normal"/>
        <w:autoSpaceDE w:val="false"/>
        <w:ind w:firstLine="567"/>
        <w:jc w:val="both"/>
        <w:rPr/>
      </w:pPr>
      <w:r>
        <w:rPr/>
        <w:t>Покупатель оплачивает 100% стоимости Товара в течение 90 (девяноста) календарных дней от даты получения товара на складе Покупателя в г. Ярославле на основании оригинальных экземпляров счетов, счетов-фактур, товарных накладных,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, а также относящихся к нему документов предусмотренных законом, иными правовыми актами, Договором и Приложением к нему</w:t>
      </w:r>
      <w:r>
        <w:rPr>
          <w:spacing w:val="-2"/>
        </w:rPr>
        <w:t>.</w:t>
      </w:r>
    </w:p>
    <w:p>
      <w:pPr>
        <w:pStyle w:val="Normal"/>
        <w:autoSpaceDE w:val="false"/>
        <w:ind w:left="64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. Особые условия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>
          <w:i/>
        </w:rPr>
        <w:t>Стоимость товара включает: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оформление всей технической документации на Товар в соответствии с действующей нормативно-технической документацией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консервацию,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iCs/>
        </w:rPr>
        <w:t xml:space="preserve">- погрузку товара в транспортное средство, </w:t>
      </w:r>
      <w:r>
        <w:rPr/>
        <w:t>транспортные, страховые расходы по доставке Товара склад ОАО «Славнефть-ЯНОС»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/>
        <w:t>1.</w:t>
      </w:r>
      <w:r>
        <w:rPr>
          <w:rFonts w:cs="Arial" w:ascii="Arial" w:hAnsi="Arial"/>
        </w:rPr>
        <w:tab/>
      </w:r>
      <w:r>
        <w:rPr>
          <w:b/>
        </w:rPr>
        <w:t>Условия поставки –</w:t>
      </w:r>
      <w:r>
        <w:rPr>
          <w:b/>
          <w:lang w:val="en-US"/>
        </w:rPr>
        <w:t>DDP</w:t>
      </w:r>
      <w:r>
        <w:rPr>
          <w:b/>
        </w:rPr>
        <w:t xml:space="preserve"> Ярославль (для резидентов РФ) / </w:t>
      </w:r>
      <w:r>
        <w:rPr>
          <w:b/>
          <w:lang w:val="en-US"/>
        </w:rPr>
        <w:t>DAP</w:t>
      </w:r>
      <w:r>
        <w:rPr>
          <w:b/>
        </w:rPr>
        <w:t xml:space="preserve"> Ярославль, Россия (для нерезидентов РФ)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iCs/>
        </w:rPr>
        <w:t>2. В случае доставки товара транспортом Поставщика или Перевозчика, транспортные расходы по доставке товара на склад Покупателя в г. Ярославле должны быть включены в цену товара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/>
        <w:t>3.</w:t>
      </w:r>
      <w:r>
        <w:rPr>
          <w:rFonts w:cs="Arial" w:ascii="Arial" w:hAnsi="Arial"/>
        </w:rPr>
        <w:tab/>
      </w:r>
      <w:r>
        <w:rPr/>
        <w:t>Приёмка Товара по количеству и качеству производится на складе ОАО «Славнефть-ЯНОС» в г. Ярославл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4.</w:t>
      </w:r>
      <w:r>
        <w:rPr>
          <w:rFonts w:cs="Arial" w:ascii="Arial" w:hAnsi="Arial"/>
        </w:rPr>
        <w:t xml:space="preserve"> </w:t>
      </w:r>
      <w:r>
        <w:rPr/>
        <w:t>Датой поставки является дата получения товара Покупателем на складе ОАО «Славнефть-ЯНОС» в г. Ярославле в комплекте с документами на Товар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/>
        <w:t>5. Право собственности на Товар, а также риск случайной гибели или повреждения товара переходит от Поставщика к Покупателю с момента получения товара Покупателем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</w:rPr>
      </w:pPr>
      <w:r>
        <w:rPr/>
        <w:t>6. Поставщик обязан при передаче Товара оформлять и передавать вместе с Товаром (на каждую единицу) все необходимые документы, оформленные в соответствии с требованиями действующей НТД РФ, в т.ч.: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пакет документов согласно перечню заказной документации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упаковочные листы на каждое грузовое место;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-товарные накладные, счета фактуры по формам, утвержденным Госкомстатом РФ, ж.д. накладные/ТТН, иные товаросопроводительные документы, соответствующие способу транспортировки Товара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>
          <w:rStyle w:val="Emphasis"/>
          <w:i w:val="false"/>
        </w:rPr>
        <w:t>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(десяти) календарных дней с даты установления некомплектности Товара либо отсутствия документов. В случае невыполнения данного условия договора Товар считается не поставленным;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по снабжению                              </w:t>
        <w:tab/>
        <w:t xml:space="preserve">       ___________________   </w:t>
      </w:r>
      <w:r>
        <w:rPr>
          <w:u w:val="single"/>
        </w:rPr>
        <w:t>Д.Ю. Уржумов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        подпись</w:t>
        <w:tab/>
        <w:tab/>
        <w:t xml:space="preserve">     Ф.И.О.</w:t>
      </w:r>
      <w:r>
        <w:rPr>
          <w:iCs/>
          <w:sz w:val="22"/>
          <w:szCs w:val="22"/>
        </w:rPr>
        <w:tab/>
        <w:tab/>
      </w:r>
    </w:p>
    <w:sectPr>
      <w:headerReference w:type="default" r:id="rId6"/>
      <w:type w:val="nextPage"/>
      <w:pgSz w:w="11906" w:h="16838"/>
      <w:pgMar w:left="1134" w:right="849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20:00Z</dcterms:created>
  <dc:creator>ZhigarevSA</dc:creator>
  <dc:description/>
  <cp:keywords/>
  <dc:language>en-US</dc:language>
  <cp:lastModifiedBy>AnufrievaNV</cp:lastModifiedBy>
  <cp:lastPrinted>2018-09-14T13:08:00Z</cp:lastPrinted>
  <dcterms:modified xsi:type="dcterms:W3CDTF">2018-10-05T07:53:00Z</dcterms:modified>
  <cp:revision>38</cp:revision>
  <dc:subject/>
  <dc:title>Описание процесса проведения конкурсов</dc:title>
</cp:coreProperties>
</file>